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10206" w:leader="none"/>
        </w:tabs>
        <w:ind w:firstLine="540"/>
        <w:jc w:val="right"/>
        <w:rPr>
          <w:b w:val="false"/>
          <w:b w:val="false"/>
          <w:bCs w:val="false"/>
          <w:sz w:val="36"/>
          <w:szCs w:val="36"/>
          <w:u w:val="single"/>
          <w:lang w:val="en-US" w:eastAsia="en-US"/>
        </w:rPr>
      </w:pPr>
      <w:r>
        <w:rPr>
          <w:b w:val="false"/>
          <w:bCs w:val="false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161925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44"/>
          <w:szCs w:val="36"/>
        </w:rPr>
      </w:pPr>
      <w:r>
        <w:rPr>
          <w:b w:val="false"/>
          <w:bCs w:val="false"/>
          <w:sz w:val="44"/>
          <w:szCs w:val="36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20"/>
          <w:szCs w:val="20"/>
          <w:u w:val="single"/>
          <w:lang w:val="en-US" w:eastAsia="en-US"/>
        </w:rPr>
      </w:pPr>
      <w:r>
        <w:rPr>
          <w:rFonts w:cs="Times New Roman"/>
          <w:i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75pt" to="494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19 февраля 2016г. №20/117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Положения о Финансовом управлении администрации местного самоуправления города Владикавказ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двадцатая сессия Собрания представителей  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татья 1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твердить прилагаемое Положение о Финансовом управлении администрации местного самоуправления города Владикавказа.</w:t>
      </w:r>
    </w:p>
    <w:p>
      <w:pPr>
        <w:pStyle w:val="Heading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татья 2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Администрации местного самоуправления г.Владикавказа осуществить государственную регистрацию Положения о Финансовом управлении администрации местного самоуправления города Владикавказа в установленном законом порядке</w:t>
      </w:r>
      <w:r>
        <w:rPr>
          <w:sz w:val="26"/>
          <w:szCs w:val="26"/>
        </w:rPr>
        <w:t xml:space="preserve"> и привести муниципальные правовые акты администрации местного самоуправления г.Владикавказа в соответствие с настоящим решением.</w:t>
      </w:r>
    </w:p>
    <w:p>
      <w:pPr>
        <w:pStyle w:val="Normal"/>
        <w:jc w:val="both"/>
        <w:rPr>
          <w:bCs/>
          <w:spacing w:val="-6"/>
          <w:sz w:val="10"/>
          <w:szCs w:val="10"/>
        </w:rPr>
      </w:pPr>
      <w:r>
        <w:rPr>
          <w:bCs/>
          <w:spacing w:val="-6"/>
          <w:sz w:val="10"/>
          <w:szCs w:val="10"/>
        </w:rPr>
      </w:r>
    </w:p>
    <w:p>
      <w:pPr>
        <w:pStyle w:val="Normal"/>
        <w:jc w:val="both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>Статья 3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pacing w:val="-6"/>
          <w:sz w:val="26"/>
          <w:szCs w:val="26"/>
        </w:rPr>
        <w:t>Признать утратившим силу решение Собрания представителей г.Владикавказ от 27.09.2011 № 26/44</w:t>
      </w:r>
      <w:r>
        <w:rPr>
          <w:sz w:val="26"/>
          <w:szCs w:val="26"/>
        </w:rPr>
        <w:t xml:space="preserve"> «Об утверждении Положения о Финансовом управлении администрации местного самоуправления города Владикавказа».</w:t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Статья 4</w:t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Статья 5</w:t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Heading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татья 6</w:t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 исполнения настоящего решения возложить на первого заместителя председателя Собрания представителей г. Владикавказ А.В.Петрова. </w:t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Владикавказ</w:t>
        <w:tab/>
        <w:tab/>
        <w:tab/>
        <w:tab/>
        <w:tab/>
        <w:tab/>
        <w:tab/>
        <w:tab/>
        <w:t>М.Хадарце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86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4860" w:hanging="0"/>
        <w:jc w:val="center"/>
        <w:rPr>
          <w:szCs w:val="24"/>
        </w:rPr>
      </w:pPr>
      <w:r>
        <w:rPr>
          <w:szCs w:val="24"/>
        </w:rPr>
        <w:t>УТВЕРЖДЕНО</w:t>
      </w:r>
    </w:p>
    <w:p>
      <w:pPr>
        <w:pStyle w:val="TextBody"/>
        <w:ind w:left="4860" w:hanging="0"/>
        <w:jc w:val="center"/>
        <w:rPr>
          <w:szCs w:val="24"/>
        </w:rPr>
      </w:pPr>
      <w:r>
        <w:rPr>
          <w:szCs w:val="24"/>
        </w:rPr>
        <w:t>решением Собрания представителей</w:t>
      </w:r>
    </w:p>
    <w:p>
      <w:pPr>
        <w:pStyle w:val="TextBody"/>
        <w:ind w:left="4860" w:hanging="0"/>
        <w:jc w:val="center"/>
        <w:rPr>
          <w:szCs w:val="24"/>
        </w:rPr>
      </w:pPr>
      <w:r>
        <w:rPr>
          <w:szCs w:val="24"/>
        </w:rPr>
        <w:t xml:space="preserve">г.Владикавказ </w:t>
      </w:r>
      <w:r>
        <w:rPr>
          <w:bCs/>
          <w:szCs w:val="24"/>
        </w:rPr>
        <w:t>от 19 февраля 2016г. №20/117</w:t>
      </w:r>
    </w:p>
    <w:p>
      <w:pPr>
        <w:pStyle w:val="Normal"/>
        <w:ind w:left="4500" w:right="-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Финансовом управлении администрации местного самоуправления города Владикав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 201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1. Общие полож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1"/>
          <w:numId w:val="3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ложение разработано в соответствии с Федеральным законом от 06.10.2003  №131-ФЗ «Об общих принципах организации местного самоуправления в Российской Федерации», законом Республики Северная Осетия-Алания от 25.04.2006 №24-РЗ «О местном самоуправлении в Республике Северная Осетия-Алания»,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иными федеральными и республиканскими законами.</w:t>
      </w:r>
    </w:p>
    <w:p>
      <w:pPr>
        <w:pStyle w:val="Normal"/>
        <w:numPr>
          <w:ilvl w:val="1"/>
          <w:numId w:val="3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В своей деятельности Финансовое управление руководствуется Конституцией Российской Федерации, законодательством Российской Федерации, Республики Северная Осетия-Алания, нормативными актами Министерства финансов Российской Федерации, Республики Северная Осетия-Алания, Уставом муниципального образования г.Владикавказ (Дзауджикау), настоящим Положением и иными нормативными правовыми актами Собрания представителей и АМС г.Владикавказа.</w:t>
      </w:r>
    </w:p>
    <w:p>
      <w:pPr>
        <w:pStyle w:val="Normal"/>
        <w:numPr>
          <w:ilvl w:val="1"/>
          <w:numId w:val="3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Официальное полное наименование - Финансовое управление администрации местного самоуправления г. Владикавказа (далее - Финансовое управление). Сокращенное наименование: ФУ АМС г. Владикавказа.</w:t>
      </w:r>
    </w:p>
    <w:p>
      <w:pPr>
        <w:pStyle w:val="Normal"/>
        <w:numPr>
          <w:ilvl w:val="1"/>
          <w:numId w:val="3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Финансовое управление является функциональным органом администрации местного самоуправления г.Владикавказа, осуществляющим полномочия в сфере разработки и реализации бюджетной и финансовой политики, разработки проекта и обеспечения исполнения бюджета муниципального образования г.Владикавказ.</w:t>
      </w:r>
    </w:p>
    <w:p>
      <w:pPr>
        <w:pStyle w:val="Normal"/>
        <w:numPr>
          <w:ilvl w:val="1"/>
          <w:numId w:val="3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инансовое управление является юридическим лицом с организационно-правовой формой - муниципальное учреждение, тип учреждения-казенное, имеет самостоятельный баланс, печать с изображением герба г.Владикавказа и своим наименованием, штампы, текущие, бюджетные и другие счета, официальный бланк со своим наименованием. </w:t>
      </w:r>
    </w:p>
    <w:p>
      <w:pPr>
        <w:pStyle w:val="Normal"/>
        <w:numPr>
          <w:ilvl w:val="1"/>
          <w:numId w:val="3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Учредителем Финансового управления является муниципальное образование город Владикавказ. Функции и полномочия учредителя осуществляет администрация местного самоуправления г.Владикавказа.</w:t>
      </w:r>
    </w:p>
    <w:p>
      <w:pPr>
        <w:pStyle w:val="Normal"/>
        <w:numPr>
          <w:ilvl w:val="1"/>
          <w:numId w:val="3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Финансовое управление имеет в оперативном управлении обособленное имущество, может от своего имени приобретать и осуществлять имущественные и не имущественные права, нести обязанности, быть истцом и ответчиком в суде.</w:t>
      </w:r>
    </w:p>
    <w:p>
      <w:pPr>
        <w:pStyle w:val="Normal"/>
        <w:numPr>
          <w:ilvl w:val="1"/>
          <w:numId w:val="3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Финансового управления осуществляется за счет средств местного бюджета.</w:t>
      </w:r>
    </w:p>
    <w:p>
      <w:pPr>
        <w:pStyle w:val="Normal"/>
        <w:numPr>
          <w:ilvl w:val="1"/>
          <w:numId w:val="3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Структура и штатная численность Финансового управления утверждаются главой администрации местного самоуправления г. Владикавказа, по представлению начальника Финансового управления.</w:t>
      </w:r>
    </w:p>
    <w:p>
      <w:pPr>
        <w:pStyle w:val="Normal"/>
        <w:numPr>
          <w:ilvl w:val="1"/>
          <w:numId w:val="3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й адрес Финансового управления: 362040, РСО-Алания, г.Владикавказ, пл.Штыба, 2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2. Задачи Управле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ыми задачами Финансового управления являются:</w:t>
      </w:r>
    </w:p>
    <w:p>
      <w:pPr>
        <w:pStyle w:val="Normal"/>
        <w:numPr>
          <w:ilvl w:val="1"/>
          <w:numId w:val="7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и реализация основных направлений налоговой политики, основных направлений бюджетной политики.</w:t>
      </w:r>
    </w:p>
    <w:p>
      <w:pPr>
        <w:pStyle w:val="Normal"/>
        <w:numPr>
          <w:ilvl w:val="1"/>
          <w:numId w:val="7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проекта бюджета муниципального образования г.Владикавказ (далее по тексту – местный бюджет) и обеспечение его исполнения.</w:t>
      </w:r>
    </w:p>
    <w:p>
      <w:pPr>
        <w:pStyle w:val="Normal"/>
        <w:numPr>
          <w:ilvl w:val="1"/>
          <w:numId w:val="7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Составление отчета об исполнении местного бюджета.</w:t>
      </w:r>
    </w:p>
    <w:p>
      <w:pPr>
        <w:pStyle w:val="Normal"/>
        <w:numPr>
          <w:ilvl w:val="1"/>
          <w:numId w:val="7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Осуществление финансового контроля за рациональным и целевым расходованием бюджетных средств, за соблюдением финансовой дисциплины по вопросам, регулируемым органами местного самоуправления.</w:t>
      </w:r>
    </w:p>
    <w:p>
      <w:pPr>
        <w:pStyle w:val="Normal"/>
        <w:numPr>
          <w:ilvl w:val="1"/>
          <w:numId w:val="7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Анализ кредиторской и дебиторской задолженности получателей средств местного бюджета.</w:t>
      </w:r>
    </w:p>
    <w:p>
      <w:pPr>
        <w:pStyle w:val="Normal"/>
        <w:numPr>
          <w:ilvl w:val="1"/>
          <w:numId w:val="7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Координация деятельности структурных подразделений администрации местного самоуправления г.Владикавказа, взаимоотношении исполнительных органов регионального и федерального уровней с целью увеличения поступлений в местный бюджет.</w:t>
      </w:r>
    </w:p>
    <w:p>
      <w:pPr>
        <w:pStyle w:val="Normal"/>
        <w:numPr>
          <w:ilvl w:val="1"/>
          <w:numId w:val="7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во взаимодействии с УФНС России по РСО-Алания и структурными подразделениями администрации местного самоуправления г.Владикавказа мероприятий, направленных на пополнение доходной части местного бюджета, выявление задолженности по налогам, сборам и другим обязательным платежам, подлежащим зачислению в местный бюджет и ее погашение.</w:t>
      </w:r>
    </w:p>
    <w:p>
      <w:pPr>
        <w:pStyle w:val="Normal"/>
        <w:numPr>
          <w:ilvl w:val="1"/>
          <w:numId w:val="7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Проведение анализа и мониторинга поступлений налогов и сборов в местный бюджет.</w:t>
      </w:r>
    </w:p>
    <w:p>
      <w:pPr>
        <w:pStyle w:val="Normal"/>
        <w:numPr>
          <w:ilvl w:val="1"/>
          <w:numId w:val="7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Совершенствование механизмов финансового планирования и управления.</w:t>
      </w:r>
    </w:p>
    <w:p>
      <w:pPr>
        <w:pStyle w:val="Normal"/>
        <w:numPr>
          <w:ilvl w:val="1"/>
          <w:numId w:val="7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прозрачности, надежности и безопасности бюджетной системы.</w:t>
      </w:r>
    </w:p>
    <w:p>
      <w:pPr>
        <w:pStyle w:val="Normal"/>
        <w:numPr>
          <w:ilvl w:val="1"/>
          <w:numId w:val="7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ение расчетов с кредиторами и поставщиками бюджетополучателей средств местного бюджета в пределах фактического поступления доходов и других поступлений в местный бюджет. </w:t>
      </w:r>
    </w:p>
    <w:p>
      <w:pPr>
        <w:pStyle w:val="Normal"/>
        <w:numPr>
          <w:ilvl w:val="1"/>
          <w:numId w:val="7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ые задачи в соответствии с законодательством РФ, муниципальными правовыми актами органов местного самоуправления г.Владикавказа. 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Глава 3. Функции Управ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инансовое управление в соответствии с возложенными на него задачами выполняет следующие функции:</w:t>
      </w:r>
    </w:p>
    <w:p>
      <w:pPr>
        <w:pStyle w:val="Normal"/>
        <w:numPr>
          <w:ilvl w:val="1"/>
          <w:numId w:val="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частвует в разработке прогноза социально-экономического развития города Владикавказ. </w:t>
      </w:r>
    </w:p>
    <w:p>
      <w:pPr>
        <w:pStyle w:val="Normal"/>
        <w:numPr>
          <w:ilvl w:val="1"/>
          <w:numId w:val="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Участвует в разработке и реализации мер по финансовому оздоровлению экономики муниципального образования г.Владикавказ.</w:t>
      </w:r>
    </w:p>
    <w:p>
      <w:pPr>
        <w:pStyle w:val="Normal"/>
        <w:numPr>
          <w:ilvl w:val="1"/>
          <w:numId w:val="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Участвует в формировании муниципальных и ведомственных целевых программ, обеспечивает их финансирование за счет средств местного бюджета.</w:t>
      </w:r>
    </w:p>
    <w:p>
      <w:pPr>
        <w:pStyle w:val="Normal"/>
        <w:numPr>
          <w:ilvl w:val="1"/>
          <w:numId w:val="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Участвует в разработке проектов нормативных правовых актов органов местного самоуправления г.Владикавказ.</w:t>
      </w:r>
    </w:p>
    <w:p>
      <w:pPr>
        <w:pStyle w:val="Normal"/>
        <w:numPr>
          <w:ilvl w:val="1"/>
          <w:numId w:val="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Разрабатывает и представляет в администрацию местного самоуправления города Владикавказ основные направления налоговой политики, основные направления бюджетной политики.</w:t>
      </w:r>
    </w:p>
    <w:p>
      <w:pPr>
        <w:pStyle w:val="Normal"/>
        <w:numPr>
          <w:ilvl w:val="1"/>
          <w:numId w:val="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Составляет проект местного бюджета на очередной финансовый год и на плановый период на основе прогноза социально-экономического муниципального образования г.Владикавказ, прогноза доходов, проведённых расчётов и обоснований расходов по всем главным распорядителям (распорядителям) и получателям бюджетных средств и представляет его с необходимыми документами и материалами главе администрации местного самоуправления г.Владикавказа.</w:t>
      </w:r>
    </w:p>
    <w:p>
      <w:pPr>
        <w:pStyle w:val="Normal"/>
        <w:numPr>
          <w:ilvl w:val="1"/>
          <w:numId w:val="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Разрабатывает предложения по обеспечению сбалансированности местного бюджета.</w:t>
      </w:r>
    </w:p>
    <w:p>
      <w:pPr>
        <w:pStyle w:val="Normal"/>
        <w:numPr>
          <w:ilvl w:val="1"/>
          <w:numId w:val="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подготовку проектов решений Собрания представителей г.Владикавказ о внесении изменений в бюджет муниципального образования г.Владикавказ, а также об исполнении бюджета муниципального образования г.Владикавказ за отчетный год.</w:t>
      </w:r>
    </w:p>
    <w:p>
      <w:pPr>
        <w:pStyle w:val="Normal"/>
        <w:numPr>
          <w:ilvl w:val="1"/>
          <w:numId w:val="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в соответствии с законодательством Российской Федерации, решениями Собрания представителей г.Владикавказ, постановлениями и распоряжениями администрации уточнение бюджетных назначений, доводит уведомления об изменениях бюджетных ассигнований до всех главных распорядителей (распорядителей) и получателей бюджетных средств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Проектирует предельные объёмы бюджетных ассигнований по главным распорядителям (распорядителям) и получателям бюджетных средств местного бюджета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Организует исполнение бюджета муниципального образования г.Владикавказ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Совершенствует организацию бюджетного процесса в муниципальном образовании г.Владикавказ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внутренний муниципальный финансовый контроль в пределах и порядке, установленных законодательством РФ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внутренний финансовый контроль и внутренний финансовый аудит в порядке, установленном Бюджетным кодексом РФ и иными нормативными правовыми актами, регулирующими бюджетные правоотношения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Ведёт реестр расходных обязательств муниципального образования г.Владикавказ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Ежемесячно составляет и представляет отчет о кассовом исполнении бюджета города в порядке, установленном Министерством финансов Республики Северная Осетия-Алания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Разрабатывает программу муниципальных внутренних заимствований и осуществляет муниципальные внутренние заимствования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Ведёт муниципальную долговую книгу муниципального образования г.Владикавказ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управление муниципальным долгом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ставляет и ведет сводную бюджетную роспись доходов и расходов местного бюджета, вносит в нее изменения, составляет и ведет кассовый план исполнения местного бюджета, обеспечивает финансирование главных распорядителей (распорядителей) и получателей бюджетных средств в размере ассигнований, согласно решению о бюджете, утверждённому Собранием представителей г. Владикавказ в пределах фактического поступления доходов и других поступлений в местный бюджет. 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Представляет на рассмотрение главе администрации местного самоуправления предложения по направлению свободных остатков бюджетных средств и дополнительно полученных в ходе исполнения бюджета доходов на нужды социальной сферы, жилищно-коммунального хозяйства и финансирование других расходов местного бюджета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Подготавливает предложения и реализует меры, направленные на совершенствование структуры расходов местного бюджета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Утверждает методические указания по планированию бюджетных ассигнований на реализацию расходных обязательств муниципального образования г.Владикавказ на соответствующий финансовый год и плановый период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Участвует в разработке предложений по совершенствованию системы муниципальных органов исполнительной власти и их структуры; подготавливает предложения о предельной численности работников муниципальных органов исполнительной власти и размере ассигнований на их содержание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законодательством РФ разрабатывает предложения по ставкам местных налогов и сборов, иных платежей в местный бюджет, подготавливает предложения, связанные с предоставлением льгот по данным платежам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Участвует в разработке предложений по развитию рынка муниципальных ценных бумаг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рганизует и ведёт учёт и контроль исполнения местного бюджета, анализирует сводную бухгалтерскую отчётность об исполнении местного бюджета. 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Проводит плановые и тематические проверки по целевому и рациональному использованию бюджетных средств. Результаты проверок доводятся до главы администрации местного самоуправления для принятия соответствующих мер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Взаимодействует с кредитными организациями по вопросам предоставления кредитных ресурсов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Организует работу по заключению договоров о предоставлении кредитов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уществляет контроль за своевременным погашением кредитов и уплатой процентов по ним, за целевым использованием предоставленных кредитов, координирует работу с банками по привлечению кредитных ресурсов на конкурсной основе. 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предварительный, текущий и последующий контроль за исполнением местного бюджета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Устанавливает порядок проведения анализа финансового состояния принципала в целях предоставления, а также после предоставления муниципальной гарантии муниципального образования г.Владикавказ, и осуществляет анализ финансового состояния принципала в целях предоставления муниципальной гарантии и оценки надежности (ликвидности) банковской гарантии, поручительства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Устанавливает порядок, в соответствии с которым проверяет финансовое состояние принципала и ликвидности (надежности) банковской гарантии, поручительства, предоставляемых в обеспечение исполнения обязательств принципала, которые могут возникнуть в будущем в связи с предъявлением гарантом, исполнившим в полном объеме или в какой либо части обязательства по гарантии, регрессных требований к принципалу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Ведет учет выданных гарантий, исполнения обязательств принципала, обеспеченных гарантиями, а также учет осуществления гарантом платежей по выданным гарантиям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Дает заключения по проектам решений Собрания представителей г.Владикавказ, проектам правовых актов администрации местного самоуправления г.Владикавказа в части вопросов, относящихся к полномочиям Финансового управления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Формирует и ведет реестр источников доходов местного бюджета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Устанавливает порядок взыскания неиспользованных остатков субсидий, предоставленных из местного бюджета муниципальным бюджетным и автономным учреждениям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авливает порядок взыскания средств в объеме не использованного на начало очередного финансового года муниципальными бюджетными и автономными учреждениями, муниципальными унитарными предприятиями г.Владикавказа остатка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муниципального образования г.Владикавказ и (или) приобретение объектов недвижимого имущества в муниципальную собственность муниципального образования г.Владикавказ при отсутствии решения получателя бюджетных средств, предоставившего такую субсидию, о наличии потребности в направлении этих средств на цели предоставления такой субсидии. 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Организует своевременное рассмотрение предложений, заявлений и жалоб граждан, организаций, юридических лиц и принимает по ним меры в рамках своей компетенции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работу по подбору кадров, организует в установленном порядке повышение квалификации работников.</w:t>
      </w:r>
    </w:p>
    <w:p>
      <w:pPr>
        <w:pStyle w:val="Normal"/>
        <w:numPr>
          <w:ilvl w:val="1"/>
          <w:numId w:val="2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уществляет иные бюджетные полномочия, предусмотренные Бюджетным кодексом Российской Федерации, федеральным законодательством, законодательством Республики Северная Осетия-Алания, настоящим Положением и иными муниципальными правовыми актами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4. Права и обязанности Управле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инансовое управление имеет право:</w:t>
      </w:r>
    </w:p>
    <w:p>
      <w:pPr>
        <w:pStyle w:val="Normal"/>
        <w:numPr>
          <w:ilvl w:val="1"/>
          <w:numId w:val="8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Получать от органов исполнительной власти необходимые материалы и данные для составления проекта местного бюджета и осуществление контроля за его исполнением.</w:t>
      </w:r>
    </w:p>
    <w:p>
      <w:pPr>
        <w:pStyle w:val="Normal"/>
        <w:numPr>
          <w:ilvl w:val="1"/>
          <w:numId w:val="8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Получать от налоговых органов и территориальных органов федерального казначейства необходимые материалы и данные для составления проекта местного бюджета и осуществления контроля за его исполнением.</w:t>
      </w:r>
    </w:p>
    <w:p>
      <w:pPr>
        <w:pStyle w:val="Normal"/>
        <w:numPr>
          <w:ilvl w:val="1"/>
          <w:numId w:val="8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Запрашивать в установленном порядке материалы о целевых бюджетных и внебюджетных фондах, их проектах и отчетах об их исполнении.</w:t>
      </w:r>
    </w:p>
    <w:p>
      <w:pPr>
        <w:pStyle w:val="Normal"/>
        <w:numPr>
          <w:ilvl w:val="1"/>
          <w:numId w:val="8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Запрашивать от предприятий, учреждений и организаций, материалы, необходимые для осуществления планирования местного бюджета, контроля за рациональным и целевым использованием средств местного бюджета.</w:t>
      </w:r>
    </w:p>
    <w:p>
      <w:pPr>
        <w:pStyle w:val="Normal"/>
        <w:numPr>
          <w:ilvl w:val="1"/>
          <w:numId w:val="8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имать меры к нарушителям бюджетного законодательства, в соответствии с Бюджетным кодексом РФ и действующим законодательством. </w:t>
      </w:r>
    </w:p>
    <w:p>
      <w:pPr>
        <w:pStyle w:val="Normal"/>
        <w:numPr>
          <w:ilvl w:val="1"/>
          <w:numId w:val="8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Принимать в процессе ревизий и проверок меры по устранению выявленных нарушений финансовой дисциплины и неэффективного использования средств, давать указания об устранении этих нарушений, о возмещении причиненного ущерба и привлечения виновных лиц к ответственности.</w:t>
      </w:r>
    </w:p>
    <w:p>
      <w:pPr>
        <w:pStyle w:val="Normal"/>
        <w:ind w:left="426" w:firstLine="425"/>
        <w:jc w:val="both"/>
        <w:rPr>
          <w:sz w:val="27"/>
          <w:szCs w:val="27"/>
        </w:rPr>
      </w:pPr>
      <w:r>
        <w:rPr>
          <w:sz w:val="27"/>
          <w:szCs w:val="27"/>
        </w:rPr>
        <w:t>В случае выявления нарушений законодательства, фактов хищений денежных средств и материальных ценностей, а также злоупотреблений ставить вопрос об отстранении от работы должностных лиц, передавать материалы ревизий и проверок в правоохранительные органы.</w:t>
      </w:r>
    </w:p>
    <w:p>
      <w:pPr>
        <w:pStyle w:val="Normal"/>
        <w:numPr>
          <w:ilvl w:val="1"/>
          <w:numId w:val="8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Проверять организацию бухгалтерского учета и отчетности в учреждениях и организациях, финансируемых из местного бюджета.</w:t>
      </w:r>
    </w:p>
    <w:p>
      <w:pPr>
        <w:pStyle w:val="Normal"/>
        <w:numPr>
          <w:ilvl w:val="1"/>
          <w:numId w:val="8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Рассматривать просьбы структурных подразделений администрации местного самоуправления г. Владикавказ главных распорядителей (распорядителей) и получателей бюджетных средств о перераспределении ассигнований между отдельными подразделениями, требующих изменения росписи доходов и расходов местного бюджета и принимать в установленном порядке решения по этим вопросам.</w:t>
      </w:r>
    </w:p>
    <w:p>
      <w:pPr>
        <w:pStyle w:val="Normal"/>
        <w:numPr>
          <w:ilvl w:val="1"/>
          <w:numId w:val="8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Разрабатывать предложения об источниках финансирования затрат, связанных с социальной защитой малообеспеченных категорий населения и других дополнительных расходов местного бюджета.</w:t>
      </w:r>
    </w:p>
    <w:p>
      <w:pPr>
        <w:pStyle w:val="Normal"/>
        <w:numPr>
          <w:ilvl w:val="1"/>
          <w:numId w:val="8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Привлекать на договорной основе организации, специалистов и экспертов для подготовки предложений по совершенствованию финансовой, бюджетной, кредитной и налоговой политики.</w:t>
      </w:r>
    </w:p>
    <w:p>
      <w:pPr>
        <w:pStyle w:val="Normal"/>
        <w:ind w:left="426" w:firstLine="425"/>
        <w:jc w:val="both"/>
        <w:rPr>
          <w:sz w:val="27"/>
          <w:szCs w:val="27"/>
        </w:rPr>
      </w:pPr>
      <w:r>
        <w:rPr>
          <w:sz w:val="27"/>
          <w:szCs w:val="27"/>
        </w:rPr>
        <w:t>Финансовое управление обязано:</w:t>
      </w:r>
    </w:p>
    <w:p>
      <w:pPr>
        <w:pStyle w:val="Normal"/>
        <w:numPr>
          <w:ilvl w:val="1"/>
          <w:numId w:val="8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Действовать в рамках действующего законодательства и настоящего Положения.</w:t>
      </w:r>
    </w:p>
    <w:p>
      <w:pPr>
        <w:pStyle w:val="Normal"/>
        <w:numPr>
          <w:ilvl w:val="1"/>
          <w:numId w:val="8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 отчитываться о результатах своей деятельности главе администрации местного самоуправления г.Владикавказа.</w:t>
      </w:r>
    </w:p>
    <w:p>
      <w:pPr>
        <w:pStyle w:val="Normal"/>
        <w:numPr>
          <w:ilvl w:val="1"/>
          <w:numId w:val="8"/>
        </w:numPr>
        <w:ind w:left="426" w:hanging="710"/>
        <w:jc w:val="both"/>
        <w:rPr/>
      </w:pPr>
      <w:r>
        <w:rPr>
          <w:sz w:val="27"/>
          <w:szCs w:val="27"/>
        </w:rPr>
        <w:t>Своевременно доводить до главных распорядителей (распорядителей) и получателей бюджетных средств объемы бюджетных ассигнований, лимиты бюджетных обязательств, а также их измен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5.  Организация деятельности Управ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1"/>
          <w:numId w:val="1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Финансовое управление возглавляет начальник, назначаемый на должность и освобождаемый от должности главой администрации местного самоуправления г. Владикавказа.</w:t>
      </w:r>
    </w:p>
    <w:p>
      <w:pPr>
        <w:pStyle w:val="Normal"/>
        <w:numPr>
          <w:ilvl w:val="1"/>
          <w:numId w:val="1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Заместители и начальники структурных подразделений (отделов) в составе Финансового управления, другие работники управления назначаются на должности и освобождаются от должностей главой администрации местного самоуправления г. Владикавказа.</w:t>
      </w:r>
    </w:p>
    <w:p>
      <w:pPr>
        <w:pStyle w:val="Normal"/>
        <w:numPr>
          <w:ilvl w:val="1"/>
          <w:numId w:val="1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Начальник Финансового управления несет персональную ответственность за выполнение возложенных на финансовое управление задач и осуществление им своих функций.</w:t>
      </w:r>
    </w:p>
    <w:p>
      <w:pPr>
        <w:pStyle w:val="Normal"/>
        <w:numPr>
          <w:ilvl w:val="1"/>
          <w:numId w:val="1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Начальник Финансового управления: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ставляет Финансовое управление в органах государственной власти, органах местного самоуправления и других организациях.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уководит деятельностью Финансового управления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аспределяет обязанности между заместителями начальника Финансового управления, начальниками отделов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носит в установленном порядке на рассмотрение органов местного самоуправления г.Владикавказ проекты нормативных актов по вопросам, входящим в компетенцию Финансового управления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рганизует разработку и утверждает положения о структурных подразделениях Финансового управления, разрабатывает должностные инструкции начальников структурных подразделений и сотрудников Финансового управления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ставляет в установленном порядке особо отличившихся работников Финансового управления к присвоению почетных званий и награждению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носит предложения главе администрации местного самоуправления г. Владикавказ о применении мер поощрения и дисциплинарных взысканий, в том числе в форме увольнения с работы на сотрудников Финансового управления,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ткрывает и закрывает в кредитных организациях текущие и иные счета, совершает по ним операции, подписывает и утверждает финансовые докумен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издает в пределах своей компетенции приказы, являющиеся обязательными для исполнения работниками Управления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соблюдение финансовой и учетной дисципли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организует мероприятия по повышению квалификации работников Управления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ассматривает обращения граждан, организаций и юридических лиц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личный прием граждан, представителей организаций и юридических лиц в установленное время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аспоряжается в соответствии с действующим законодательством, имуществом и средствами, закрепленными за Управл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исполняет иные обязанности предусмотренные законодательством, правовыми актами муниципального образования г.Владикавказ и настоящим Положением.</w:t>
      </w:r>
    </w:p>
    <w:p>
      <w:pPr>
        <w:pStyle w:val="Normal"/>
        <w:numPr>
          <w:ilvl w:val="1"/>
          <w:numId w:val="12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На должность начальника Финансового управления может быть назначено лицо:</w:t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sz w:val="27"/>
          <w:szCs w:val="27"/>
        </w:rPr>
      </w:pPr>
      <w:r>
        <w:rPr>
          <w:sz w:val="27"/>
          <w:szCs w:val="27"/>
        </w:rPr>
        <w:t>имеющее высшее профессиональное образование по направлению подготовки «экономика» или по специальности «экономика и управление», удостоверенного дипломом государственного образца, либо наличие ученых степеней кандидата или доктора экономических наук;</w:t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sz w:val="27"/>
          <w:szCs w:val="27"/>
        </w:rPr>
      </w:pPr>
      <w:r>
        <w:rPr>
          <w:sz w:val="27"/>
          <w:szCs w:val="27"/>
        </w:rPr>
        <w:t>наличие опыта профессиональной деятельности в области государственного или муниципального управления, экономики, финансов и кредита – не менее 3 лет, в том числе стажа работы на руководящих должностях в органах государственной власти Российской Федерации либо в органах государственной власти субъектов Российской Федерации, в органах местного самоуправления или организациях, деятельность которых связана с экономикой, управлением, осуществлением финансово-кредитных  операций, организацией бюджетного процесса бюджетов всех уровней, налогообложением, банковским делом, бухгалтерским учетом, анализом, аудитом и статистикой, –не менее 2 лет;</w:t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sz w:val="27"/>
          <w:szCs w:val="27"/>
        </w:rPr>
      </w:pPr>
      <w:r>
        <w:rPr>
          <w:sz w:val="27"/>
          <w:szCs w:val="27"/>
        </w:rPr>
        <w:t>обладающее знанием Конституции Российской Федерации, федеральных законов, Конституции Республики Северная Осетия-Алания, законов Республики Северная Осетия-Алания, бюджетного законодательства и иных нормативных правовых актов применительно к исполнению соответствующих должностных обязанностей.</w:t>
      </w:r>
    </w:p>
    <w:p>
      <w:pPr>
        <w:pStyle w:val="Normal"/>
        <w:ind w:left="141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6. Социальная защита работников Управления</w:t>
      </w:r>
    </w:p>
    <w:p>
      <w:pPr>
        <w:pStyle w:val="Normal"/>
        <w:ind w:left="141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1"/>
          <w:numId w:val="11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Работники Управления являются муниципальными служащими муниципального образования г.Владикавказ.</w:t>
      </w:r>
    </w:p>
    <w:p>
      <w:pPr>
        <w:pStyle w:val="Normal"/>
        <w:numPr>
          <w:ilvl w:val="1"/>
          <w:numId w:val="11"/>
        </w:numPr>
        <w:ind w:left="426" w:hanging="568"/>
        <w:jc w:val="both"/>
        <w:rPr/>
      </w:pPr>
      <w:r>
        <w:rPr>
          <w:sz w:val="27"/>
          <w:szCs w:val="27"/>
        </w:rPr>
        <w:t>Социальные гарантии работников Управления обеспечиваются в соответствии с законодательством о муниципальной службе Российской Федерации, Республики Северная Осетия-Алания, а также правовыми актами муниципального образования г.Владикавказ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Глава 7. Ответственность Управ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1"/>
          <w:numId w:val="9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Управление в своей деятельности подотчетно и подконтрольно главе администрации местного самоуправления г. Владикавказа.</w:t>
      </w:r>
    </w:p>
    <w:p>
      <w:pPr>
        <w:pStyle w:val="Normal"/>
        <w:numPr>
          <w:ilvl w:val="1"/>
          <w:numId w:val="9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Управление несет ответственность за:</w:t>
      </w:r>
    </w:p>
    <w:p>
      <w:pPr>
        <w:pStyle w:val="Normal"/>
        <w:numPr>
          <w:ilvl w:val="2"/>
          <w:numId w:val="9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Осуществление бюджетных полномочий, определенных действующим законодательством.</w:t>
      </w:r>
    </w:p>
    <w:p>
      <w:pPr>
        <w:pStyle w:val="Normal"/>
        <w:numPr>
          <w:ilvl w:val="2"/>
          <w:numId w:val="9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Соответствие сводной бюджетной росписи утвержденному бюджету муниципального образования г.Владикавказ.</w:t>
      </w:r>
    </w:p>
    <w:p>
      <w:pPr>
        <w:pStyle w:val="Normal"/>
        <w:numPr>
          <w:ilvl w:val="2"/>
          <w:numId w:val="9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сть составления сводной бюджетной росписи, в соответствии с утвержденным Финансовым управлением порядком, и соответствие утвержденных показателей сводной бюджетной росписи решению Собрания представителей г.Владикавказ о бюджете муниципального образования г.Владикавказ на очередной финансовый год и плановый период.</w:t>
      </w:r>
    </w:p>
    <w:p>
      <w:pPr>
        <w:pStyle w:val="Normal"/>
        <w:numPr>
          <w:ilvl w:val="2"/>
          <w:numId w:val="9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е доведение до главных распорядителей (распорядителей) и получателей бюджетных средств объемов бюджетных ассигнований, лимитов бюджетных обязательств, а также их изменений.</w:t>
      </w:r>
    </w:p>
    <w:p>
      <w:pPr>
        <w:pStyle w:val="Normal"/>
        <w:numPr>
          <w:ilvl w:val="2"/>
          <w:numId w:val="9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Соблюдение порядка предоставления муниципальных гарантий и бюджетных инвестиций.</w:t>
      </w:r>
    </w:p>
    <w:p>
      <w:pPr>
        <w:pStyle w:val="Normal"/>
        <w:numPr>
          <w:ilvl w:val="2"/>
          <w:numId w:val="9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е представление отчетов и других сведений, связанных с исполнением бюджета муниципального образования г.Владикавказ.</w:t>
      </w:r>
    </w:p>
    <w:p>
      <w:pPr>
        <w:pStyle w:val="Normal"/>
        <w:numPr>
          <w:ilvl w:val="2"/>
          <w:numId w:val="9"/>
        </w:numPr>
        <w:ind w:left="426" w:hanging="710"/>
        <w:jc w:val="both"/>
        <w:rPr>
          <w:sz w:val="27"/>
          <w:szCs w:val="27"/>
        </w:rPr>
      </w:pPr>
      <w:r>
        <w:rPr>
          <w:sz w:val="27"/>
          <w:szCs w:val="27"/>
        </w:rPr>
        <w:t>Разглашение должностными лицами сведений, составляющих государственную и коммерческую тайну.</w:t>
      </w:r>
    </w:p>
    <w:p>
      <w:pPr>
        <w:pStyle w:val="Normal"/>
        <w:ind w:left="426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ость наступает в формах, предусмотренных действующим законодательств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8. Ликвидация и реорганизация Управле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1"/>
          <w:numId w:val="4"/>
        </w:numPr>
        <w:ind w:left="426" w:hanging="568"/>
        <w:jc w:val="both"/>
        <w:rPr>
          <w:sz w:val="27"/>
          <w:szCs w:val="27"/>
        </w:rPr>
      </w:pPr>
      <w:r>
        <w:rPr>
          <w:sz w:val="27"/>
          <w:szCs w:val="27"/>
        </w:rPr>
        <w:t>Ликвидация, реорганизация и переименование Финансового управления производятся в соответствии с решением Собрания представителей г.Владикавказ о структуре администрации местного самоуправления г.Владикавказа или с решением суда, в порядке, предусмотренном действующим законодательством.</w:t>
      </w:r>
    </w:p>
    <w:p>
      <w:pPr>
        <w:pStyle w:val="Normal"/>
        <w:ind w:right="34" w:firstLine="1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34" w:firstLine="1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9. Порядок внесения изменений и дополнений в настоящее Положение</w:t>
      </w:r>
    </w:p>
    <w:p>
      <w:pPr>
        <w:pStyle w:val="Normal"/>
        <w:ind w:right="34" w:firstLine="1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numPr>
          <w:ilvl w:val="1"/>
          <w:numId w:val="6"/>
        </w:numPr>
        <w:ind w:left="426" w:right="34" w:hanging="568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Внесение изменений и дополнений в настоящее Положение осуществляется решением </w:t>
      </w:r>
      <w:r>
        <w:rPr>
          <w:rFonts w:cs="Times New Roman" w:ascii="Times New Roman" w:hAnsi="Times New Roman"/>
          <w:spacing w:val="-1"/>
          <w:sz w:val="27"/>
          <w:szCs w:val="27"/>
        </w:rPr>
        <w:t>Собрания представителей г. Владикавказ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.</w:t>
      </w:r>
    </w:p>
    <w:p>
      <w:pPr>
        <w:pStyle w:val="ConsPlusNormal1"/>
        <w:numPr>
          <w:ilvl w:val="1"/>
          <w:numId w:val="6"/>
        </w:numPr>
        <w:ind w:left="426" w:right="34" w:hanging="568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Изменения, внесенные в настоящее Положение, вступают в силу с даты государственной регистрации в установленном законом порядке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ndale Sans UI;Times New Roman" w:cs="Tahoma"/>
          <w:b/>
          <w:b/>
          <w:kern w:val="2"/>
          <w:sz w:val="27"/>
          <w:szCs w:val="27"/>
        </w:rPr>
      </w:pPr>
      <w:r>
        <w:rPr>
          <w:rFonts w:eastAsia="Andale Sans UI;Times New Roman" w:cs="Tahoma"/>
          <w:b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ndale Sans UI;Times New Roman" w:cs="Tahoma"/>
          <w:kern w:val="2"/>
        </w:rPr>
      </w:pPr>
      <w:r>
        <w:rPr>
          <w:rFonts w:eastAsia="Andale Sans UI;Times New Roman" w:cs="Tahoma"/>
          <w:kern w:val="2"/>
        </w:rPr>
      </w:r>
    </w:p>
    <w:p>
      <w:pPr>
        <w:pStyle w:val="Normal"/>
        <w:jc w:val="both"/>
        <w:rPr>
          <w:rFonts w:eastAsia="Andale Sans UI;Times New Roman" w:cs="Tahoma"/>
          <w:kern w:val="2"/>
          <w:sz w:val="28"/>
          <w:szCs w:val="28"/>
        </w:rPr>
      </w:pPr>
      <w:r>
        <w:rPr>
          <w:rFonts w:eastAsia="Andale Sans UI;Times New Roman" w:cs="Tahoma"/>
          <w:kern w:val="2"/>
          <w:sz w:val="28"/>
          <w:szCs w:val="28"/>
        </w:rPr>
      </w:r>
    </w:p>
    <w:sectPr>
      <w:type w:val="nextPage"/>
      <w:pgSz w:w="11906" w:h="16838"/>
      <w:pgMar w:left="993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4:00Z</dcterms:created>
  <dc:creator>User</dc:creator>
  <dc:description/>
  <cp:keywords/>
  <dc:language>en-US</dc:language>
  <cp:lastModifiedBy>Алина Багаева</cp:lastModifiedBy>
  <cp:lastPrinted>2016-02-24T15:57:00Z</cp:lastPrinted>
  <dcterms:modified xsi:type="dcterms:W3CDTF">2016-03-02T09:00:00Z</dcterms:modified>
  <cp:revision>101</cp:revision>
  <dc:subject/>
  <dc:title>ФИНАНСОВО-ЭКОНОМИЧЕСКОЕ ОБОСНОВАНИЕ</dc:title>
</cp:coreProperties>
</file>